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 xml:space="preserve">VIII </w:t>
      </w:r>
      <w:r>
        <w:rPr>
          <w:rFonts w:cs="MAC C Times" w:ascii="MAC C Times" w:hAnsi="MAC C Times"/>
          <w:b/>
          <w:bCs/>
          <w:sz w:val="32"/>
          <w:szCs w:val="32"/>
          <w:lang w:val="pl-PL"/>
        </w:rPr>
        <w:t xml:space="preserve"> OPIS NA TEHNOLOGIITE I DRUGITE TEHNIKI ZA SPRE^UVAWE ILI DOKOLKU TOA NE E MO@NO NAMALUVAWE NA EMISIITE NA ZAGADUVA^KITE MATERII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rFonts w:cs="MAC C Times" w:ascii="MAC C Times" w:hAnsi="MAC C Times"/>
          <w:b/>
          <w:bCs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rFonts w:cs="MAC C Times" w:ascii="MAC C Times" w:hAnsi="MAC C Times"/>
          <w:b/>
          <w:bCs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 O D R @ I N A: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8.1 Zakonski propisi za za{tita na `ivotnata sredina.......................................2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8.2.1 Merki za spre~uvawe na zagaduvaweto vklu~eni vo procesot....................3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8.2.2 Merki koi se planirani da se prevzemat so cel da se namali ili spre~i {tetnoto vlijanie na Eko oran`erii vrz `ivotnata sredina........................... 5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276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b/>
          <w:lang w:val="pl-PL"/>
        </w:rPr>
        <w:t xml:space="preserve">VIII.1. </w:t>
      </w:r>
      <w:r>
        <w:rPr>
          <w:rFonts w:cs="MAC C Times" w:ascii="MAC C Times" w:hAnsi="MAC C Times"/>
          <w:b/>
          <w:lang w:val="pl-PL"/>
        </w:rPr>
        <w:t>ZAKONSKI PROPISI ZA ZA[TITA NA @IVOTNATA SREDINA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Vrz osnova na Zakonot za `ivotna sredina, potrebno e da se vodi gri`a za za{tita i unapreduvawe na kvalitetot  i sostojbata na mediumite na `ivotnata sredina: po~va, voda, vozduh, na oblasitite na `ivotnata sredina, na biolo{kata raznovidnost i drugi prirodni bogatsva, kako i na za{titata na ozonskata obvivka i za{titata od negativno vlijanie na ~ovekot vrz klimatskiot sistem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{titata na mediumite i oddelnite oblasti na `ivotnata sredina se postignuva preku prevzemawe merki i aktivnosti koi se odnesuvaat na za{tita na {tetnite vlijanija utvrdeni so ovoj i posebnite zakoni od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r{ewe razli~ni dejnost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gaduva~kite supstancii i tehnologi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tpadot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bu~avata i vibraciite i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jonizira~koto i nejonizira~koto zra~ewe.</w:t>
      </w:r>
    </w:p>
    <w:p>
      <w:pPr>
        <w:pStyle w:val="Normal"/>
        <w:spacing w:lineRule="auto" w:line="276"/>
        <w:ind w:left="84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Za{titata i unapreduvaweto na `ivotnata sredina pretstavuva sistem na merki i aktivnosti (op{testveni, politi~ki, socijalni, ekonomski, tehni~ki, obrazovni i dr.) so koi se obezbeduva poddr{ka i sozdavawe na uslovi za za{tita od zagaduvawe, degradacija i vlijanie na/vrz mediumite i oddelnite oblasti za za{tita od zagaduvawe, degradacija i vlijanie na ozonskata obvivka, spre~uvawe na {tetnata bu`ava i vibracii, za{tita od jonizira`ko i od nejonizira`ko zra`ewe, za{tita od neprijatna mirizba i koristewe i deponirawe na otpadocite i drug vid na za{tita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Celta na Zakonot za `ivotna sredina pretstavuv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~uvuvawe, za{tita, obnovuvawe i unapreduvawe nakvalitetot na `ivotnata sredi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{tita na `ivotot i na zdravjeto na lu”e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Za{tita na biolo{kata raznovidnost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cionalno i odr`livo koristewe na prirodnite bogatstva 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lang w:val="pl-PL"/>
        </w:rPr>
      </w:pPr>
      <w:r>
        <w:rPr>
          <w:rFonts w:cs="MAC C Times" w:ascii="MAC C Times" w:hAnsi="MAC C Times"/>
          <w:lang w:val="pl-PL"/>
        </w:rPr>
        <w:t>sproveduvawe i unapreduvawe namerkite za re{avawe na regionalnite i na globalnite problemi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rFonts w:cs="MAC C Times" w:ascii="MAC C Times" w:hAnsi="MAC C Times"/>
          <w:lang w:val="pl-PL"/>
        </w:rPr>
        <w:t xml:space="preserve">Vrz osnova na Zakonot za `ivotna sredina (Sl. Vesnik na RM br. 53/05), Direktivata za integrirano spre~uvawe i kontrola na zagaduvaweto(96/676/EES), Nitratna direktiva (91/676/ESS), Direktiva za pravila za dobra zemjodelska praksa (676/91/EES), Zakonot za kvalitet na ambientalen vozduh (Sl. Vesnik na RM br. 67/04), Zakonot za upravuvawe so otpad (Sl. Venik na RM br. 68/04) i drugite zakonski obvrski, poseben akcent se stava na merkite koi se predlagaat za spre~uvawe na emisiite, za nivno namaluvawe ili celosno otklonuvawe.  </w:t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b/>
          <w:lang w:val="pl-PL"/>
        </w:rPr>
        <w:t>VIII.2.1</w:t>
      </w:r>
      <w:r>
        <w:rPr>
          <w:rFonts w:cs="MAC C Times" w:ascii="MAC C Times" w:hAnsi="MAC C Times"/>
          <w:b/>
          <w:lang w:val="pl-PL"/>
        </w:rPr>
        <w:t>MERKI ZA SPRE^UVAWE NA ZAGADUVAWETO VKU^ENI VO PROCESOT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69"/>
        <w:gridCol w:w="29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Opis na aktivnost vo tehnolo{kiot proces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Vo `ivotnata sredina se producira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Na~in na reakcija za namaluvawe na vlijanijat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adewe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tpadoci (organski od rastenijata, kartonska, drvena ambala`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rganskiot otpad od rastenijata se sobira vo kontejner za cvrst otpad. Ambala`ata za sadnicite se sobira i se ~isti za povtorna upotreb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avodnuvawe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tro{uva~ka na elektri~na energija od pumpite za navodnuvaw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Potro{uva~kata na elektri~na energija nema nikakvi {tetni vlijanija vrz okolinata. Ne eograni`ena potro{uva`kata na podzemnata voda i vodata od Anska reka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grevawe na staklenici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tpadni gasovi vo vozduhot od sogoruvaweto na mazutot</w:t>
            </w:r>
          </w:p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tpadni masla od instalaciite vo kotlarnic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Redovno {teluvawe na gorilnicite vo kotlarnicite i koristewe na avtomatski termo-regulator za sekoj staklenik. Nee utvrdeno postavuvawe na nepropuslivi sadovi otparni na korozija na site mesta kade doa|a do izlevawe ili kapewe na masla ili goriv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\ubrewe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tpadoci od prirodno i ve{ta~ko |ubriv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 sobira vo kontejner za cvrst otpad i se tretira kako cvrst opasen otpad dokolu ne e ekolo{ko |ubrivo t.e. se javuva na gradskata komunalna slu`b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skawe protiv {tetnici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e~en otp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 sobira vo kontejner za te~en otpad, se javuva na gradskata komunalna slu`ba  i se tretira kako te~en opasen otpad, dokolku ne e ekolo{ko sredstvo za prskaw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rena`a na po~vata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tpadni vodi soprimesi na pesticidi i |ubriv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 se vr{i pre~istuvawe na otpadnite vodi i tie se izlevaat direkno vo regionalniot kanal za sobirawe na otpadnite vodi koj se vleva vo reka Varda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obirawe na zelen~ukot i bostanot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Organski otpadoci od rastenijat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e sobira vo kontejner za cvrst otpad i se dislocira vo sopstvena deponija za vakov otpad vo koja istiot periodi~no se sogoruva, zaradi higienskite pri~in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>Pakuvawe na zelen~uk i bostan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tpadoci od ambala`ata (kartonska, drvena, PVC vre}i i stre~ PVC folii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eo{tetenata kartonska i drvena ambala`a povtorno se upotrebuva, dodeka o{tetenata se tretira kako cvrst otpad i se sobira vo posebni kontejneri za otpadna hartija i drvo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ransport do proda`no mesta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tpadni gasovi vo vozduhot od sogoruvawe na gorivoto vo transportnite sredstv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 koristat vozila so katalizator vozilata redovno se servisiraat. Se te`nee kon obnovuvawe na vozniot park</w:t>
            </w:r>
          </w:p>
        </w:tc>
      </w:tr>
    </w:tbl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b/>
          <w:lang w:val="pl-PL"/>
        </w:rPr>
        <w:t xml:space="preserve">VIII.2.2 </w:t>
      </w:r>
      <w:r>
        <w:rPr>
          <w:rFonts w:cs="MAC C Times" w:ascii="MAC C Times" w:hAnsi="MAC C Times"/>
          <w:b/>
          <w:lang w:val="pl-PL"/>
        </w:rPr>
        <w:t>MERKI KOI SE PLANIRANI DA SE PREVZEMAT SO CEL DA SE NAMALI ILI SPRE^I [TETNOTO VLIJANIE NA EKO ORAN@ERII VRZ @IVOTNATA SREDINA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Od uvidot na dokumentacijata, kako i od uvidot na lice mesto mo`e da se konstatira deka voglanom se po~ituvaat va`e~kite zakonski regulativi i predvidenite merki za za{tita na `ivotnata sredina, so koi se namaluva ili eliminira negativnoto vlijanie od rabotata na Eko Oran`erija na predmetnata lokacija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ogled na toa deka od Eko Oran`eriite, se emitiraat zagaduva~i vo site mediumi od `ivotnata sredina, popregledno }e bide ako pregledot na merkite koi treba da se prevzemat se podelat soglasno mediumite vo `ivotnata sredin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gleduvaj}i gi glavnite karakteristiki treba da se napomene dek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rz osnova na prilo`eniot proekt za elektrika se predvideni merkite za za{tita od elektri~na energija i definirani zonite na opasnos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obuka na rabotnicite za protiv po`arna za{tita i izraboteniot elaborat za protiv po`arna za{tita e izvr{ena preventivna merka za za{tita od po`ar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Gromobranskata instalacija e propisno izvedena na nivo na celata lokacija na Eko Oran`erii;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Merki koi treba da se prevzemat za namaluvawe ili za spre~uvawe na emisiite vo povr{inskite i podzemnite vodi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Eko Oran`erija se snabduva so bakteriolo{ki ispravna voda za piewe od gradskiot vodovod, koja e redovno hloriran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a se vodi evidencija na koli~inite na potro{ena voda za sanitarni potrebi i za navodnuvawe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povr{inskite vodi imaat sposobnost sami da se pro~istuvaat, ako se otstrani izvorot na zagaduvaweto, odnosno mo`at da se pro~istat po priroden pat. Podzemnite vodi se dvi`at sporo i kontaktot so kislorod e mnogu ograni~en. Naj~esto podzemnite vodi se one~istuvaat so: navodnuvawe od kade se vnesuvaat zna~itelni koli~ini na nitrati, fosfati i selen. Od druga strana pak povr{inskite vodi koi {to se bogati so azot, fosfor i selen dopridonesuvaat da se zgolemi koncentracijata na ovie elementi vo rekite. Poradi zgolemenata koncentracija na azotot i fosforot doa|a do enormen razvoj na algi i drugi vodni rastenija, so ~ija raznolikost se tro{i rastvoreniot kislorod do granici koi se kriti~ni za `ivotot  na ribite i drugi organizmi vo vodat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Otpadnite sanitarni vodi se sobiraat vo propisno izvedena septi~ka jama so zadovolitelen kapacitet, koja {to treba redovno da se ~isti i odr`uv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edovno ~istewe i odr`uvawe na kanalite za atmosferska voda i odr`uvawe na sistemot kapka po kapk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elevantni merki mora da se prevzemat vo za{titata na po~vata od erozija i za za~uvuvawe na salinitetot pri prekumerna nesoodvetna upotreba na vodata  i pri one~istuvawe na po~vata i povr{inskite vodi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ledewe na celite na nitratnata direktiva, odnosno namaluvawe na zagaduvawata od nitrati so zemjodelskoto proizvodsvo i spre~uvawe na idno zagaduvawe so nitrati.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Zaradi ekonomi~nost vo za{titata na po~vata i podzemnite vodi od infiltrirawe na fekalna otpadna voda vo podzemnite sloevi, se predviduva postavuvawe na mobilni hemiski toalet kabini, so ogled na toa deka priklu~uvaweto na odvodot vo reonska kanalizacija na op{tina Valandovo bi bilo neekonomi~no, a vo momentov e i neizvesno. Isto taka od aspekt na zdravje i bezbednost na rabotnicite, osobeno onie koi vr{at |ubrewe i prskawe na rastenijata so hemiski sredstva, se predlaga da se izvedat sanitarni mesta za miewe na rabotnicite pokraj staklenici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radi za{tita na povr{inskite vodi vo slu`aj na havarija od eventualno izleano koli~evstvo na mazut vo kotlarnicite, se predlaga da se izvede nepropusna sobirna {ahta nameneta isklu~ivo za sobirawe na eventualno izleanoto koli~evstvo mazut, bez dopir so drugi povr{inski ili podzemni vodi.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Merki koi treba da se prevzemat za namaluvawe ili za spre~uvawe na emisiite vo po~v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Spaluvawe na organskite materii t.n. na rastitelnite ostatoci posle berba da se ograni~i na apsoluten minimum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i izborot na sorti se prepora~uva za~uvuvawe na biolo{kata raznolikost, odnosno koristewe na razli~ni vidovi na sorti, so cel da se odr`uva plodnosta na po~vata, vo su{nite meseci da se koristat sorti koi {to se pove}e izdr`livi na voda so cel da mo`e da se namali koristeweto na prirodnite resursi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Da se namali problemot  so {tetnicite, zna~i da se vodi gri`a i za{tita od polskite {tetnici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dr`uvawe i zgolemuvawe t.e. mikrobiolo{ka aktivnost na po~vat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dr`uvawe na plodnosta na po~vata i nezakoravenost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Da se upravuva so koli~inata na humusot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Postojano da se slede (monitorig) kvalitetot na zemjodelskoto zemji{te, so {to }e se sledi promenata vo kvalitet na po~vata, a pred se na {tetnite materii vo nea za da se dovedat do dozvolenite granici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Po~ituvawe na barawata na nitratnata direktiva, spored koja sodr`inata na azotot vo organskite |ubriva treba da bide 170 </w:t>
      </w:r>
      <w:r>
        <w:rPr>
          <w:lang w:val="pl-PL"/>
        </w:rPr>
        <w:t>kgN/ha</w:t>
      </w:r>
      <w:r>
        <w:rPr>
          <w:rFonts w:cs="MAC C Times" w:ascii="MAC C Times" w:hAnsi="MAC C Times"/>
          <w:lang w:val="pl-PL"/>
        </w:rPr>
        <w:t xml:space="preserve">, sodr`inata na fosfor - 120 </w:t>
      </w:r>
      <w:r>
        <w:rPr>
          <w:lang w:val="pl-PL"/>
        </w:rPr>
        <w:t>kg P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vertAlign w:val="subscript"/>
          <w:lang w:val="pl-PL"/>
        </w:rPr>
        <w:t>5</w:t>
      </w:r>
      <w:r>
        <w:rPr>
          <w:lang w:val="pl-PL"/>
        </w:rPr>
        <w:t>/ha</w:t>
      </w:r>
      <w:r>
        <w:rPr>
          <w:rFonts w:cs="MAC C Times" w:ascii="MAC C Times" w:hAnsi="MAC C Times"/>
          <w:lang w:val="pl-PL"/>
        </w:rPr>
        <w:t xml:space="preserve"> i na kalium 300 </w:t>
      </w:r>
      <w:r>
        <w:rPr>
          <w:lang w:val="pl-PL"/>
        </w:rPr>
        <w:t>kg K</w:t>
      </w:r>
      <w:r>
        <w:rPr>
          <w:vertAlign w:val="subscript"/>
          <w:lang w:val="pl-PL"/>
        </w:rPr>
        <w:t>2</w:t>
      </w:r>
      <w:r>
        <w:rPr>
          <w:lang w:val="pl-PL"/>
        </w:rPr>
        <w:t>O/ha</w:t>
      </w:r>
      <w:r>
        <w:rPr>
          <w:rFonts w:cs="MAC C Times" w:ascii="MAC C Times" w:hAnsi="MAC C Times"/>
          <w:lang w:val="pl-PL"/>
        </w:rPr>
        <w:t xml:space="preserve">.   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Prostorot za skladirawe na |ubrivata treba da bide betoniran, so cel da ne prodre podlaboko vo po~vata ili vo pozemnite vodi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MAC C Times" w:cs="MAC C Times" w:ascii="MAC C Times" w:hAnsi="MAC C Times"/>
          <w:lang w:val="pl-PL"/>
        </w:rPr>
        <w:t xml:space="preserve">    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Merki koi treba da se prevzemat za namaluvawe ili za spre~uvawe na emisiite na atmosferat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lang w:val="pl-PL"/>
        </w:rPr>
        <w:t>za da se namali koncentracijata na pra{ina</w:t>
      </w:r>
      <w:r>
        <w:rPr>
          <w:rFonts w:cs="MAC C Times" w:ascii="MAC C Times" w:hAnsi="MAC C Times"/>
          <w:b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vo dvornoto  mesto se predlaga asfaltirawe - betonirawe na vnatre{nite soobraj}ajnici me|u staklenicite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lang w:val="pl-PL"/>
        </w:rPr>
        <w:t>Zamena na mazutot kako gorivo so priroden gas, dokolku za istiot se sozdavaat uslovi za postojano snabduvawe vo ramki na republi~kiot plan za gasifikacij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aluvawe na organskite materii t.n. na rastitelnite ostatoci posle berba da se ograni~i na apsoluten minimum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Merki koi treba da se prevzemat za namaluvawe ili za spre~uvawe na emisiite na bu~av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rz osnova na izvr{enite merewa na bu~ava koja e rezultat od tehnolo{kiot proces e konstatirano deka istata ne go nadminuva maksimalno dozvolenoto nivo. Istota taka ne mo`eme da go zanemari faktot deka so demografskiot pristap na gradot rastojanieto na Eko Oran`erii do stambenite objekti }e se namali. Bidej}i maksimalno dozvolenoto nivo na bu~ava no}e e ponisko, a vo okolinata ima isklu`ivo zemjodelska povr{ina bez visoka vegetacija, predlagame izvedba </w:t>
      </w:r>
      <w:r>
        <w:rPr>
          <w:rFonts w:cs="MAC C Times" w:ascii="MAC C Times" w:hAnsi="MAC C Times"/>
          <w:b/>
          <w:lang w:val="pl-PL"/>
        </w:rPr>
        <w:t>na sanitarnata zona</w:t>
      </w:r>
      <w:r>
        <w:rPr>
          <w:rFonts w:cs="MAC C Times" w:ascii="MAC C Times" w:hAnsi="MAC C Times"/>
          <w:lang w:val="pl-PL"/>
        </w:rPr>
        <w:t xml:space="preserve"> od drvored isklu~ivo kon severnata strana na dvornoto mesto, pokraj ogradata i pristapniot pat, a vo pravec na gradot. Za drvoredot se predlagaat listipadni drva. Osven vizuelen efekt na pregraduvawe, drvoredot po perimetarot na severnata strana na dvornoto mesto bi slu`el i kako sanitaren sloj {to bi go spre~il {ireweto na pravot i bu~avata od patot kon dvornoto mesto na pretprijatieto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Merki koi treba da se prevzemat za namaluvawe ili za spre~uvawe na sozdavawe na otpad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a se vr{i odvojuvawe na otpadot povidovi  spored Listata  na vidovi na otpad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a se vodi evidencija na vidot i koli~inata na otpad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pasniot otpad da go sobira ovlastena institucij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a se napravi plan za upravuvawe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lasti~nite i PVC materijalite i sli~ni na niv koi se koristat edna ili dve godini mo`at da se koristat za reciklirawe, dodeka pak druga alternativa mo`e da bide usitnuvawe na istite na odredena dol`ina (2 - 6 sm) i odlo`uvawe vo rovovi na cevnata drena`a  ili pak za drugi materijalo kako filter materijal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Cvrstiot tehnolo{ki otpad se planira da se sobira vo zatvoreni kontejneri koi profesionalno }e gi prevzema i tretira gradskata komunalna slu`ba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radi za{tita od izlevawe od masla vo kotlarnicite se predlaga postavuvawe na sobirni nepropusni sadovi otporni na korozija, od koi otpadnite masla }e se sobiraat vo zatvoreni kontejneri i }e se predavaat na ovlasteni slu`bi za tretirawe na opasen otpad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3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rFonts w:cs="Macedonian Tms" w:ascii="Macedonian Tms" w:hAnsi="Macedonian Tms"/>
        <w:lang w:val="pl-PL"/>
      </w:rPr>
      <w:t>EKO ORAN@ERII Anska Reka DOOEL Valandovo</w:t>
    </w:r>
    <w:r>
      <w:rPr>
        <w:rFonts w:cs="Macedonian Tms" w:ascii="Macedonian Tms" w:hAnsi="Macedonian Tms"/>
        <w:b/>
        <w:lang w:val="pl-PL"/>
      </w:rPr>
      <w:t xml:space="preserve">  </w:t>
    </w:r>
    <w:r>
      <w:rPr>
        <w:lang w:val="pl-PL"/>
      </w:rPr>
      <w:t xml:space="preserve">                   </w:t>
    </w:r>
    <w:r>
      <w:rPr>
        <w:rFonts w:cs="MAC C Times" w:ascii="MAC C Times" w:hAnsi="MAC C Times"/>
        <w:lang w:val="nl-NL"/>
      </w:rPr>
      <w:t xml:space="preserve">Dodatok </w:t>
    </w:r>
    <w:r>
      <w:rPr>
        <w:lang w:val="nl-NL"/>
      </w:rPr>
      <w:t xml:space="preserve">VIII </w:t>
    </w:r>
  </w:p>
  <w:p>
    <w:pPr>
      <w:pStyle w:val="Header"/>
      <w:rPr>
        <w:lang w:val="nl-NL"/>
      </w:rPr>
    </w:pPr>
    <w:r>
      <w:rPr>
        <w:lang w:val="nl-NL"/>
      </w:rPr>
      <w:t xml:space="preserve">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center"/>
      <w:rPr>
        <w:rFonts w:ascii="MAC C Times" w:hAnsi="MAC C Times" w:cs="Arial"/>
        <w:lang w:val="pl-PL"/>
      </w:rPr>
    </w:pPr>
    <w:r>
      <w:rPr>
        <w:rFonts w:cs="Arial" w:ascii="MAC C Times" w:hAnsi="MAC C Times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≠"/>
      <w:lvlJc w:val="left"/>
      <w:pPr>
        <w:tabs>
          <w:tab w:val="num" w:pos="0"/>
        </w:tabs>
        <w:ind w:left="840" w:hanging="360"/>
      </w:pPr>
      <w:rPr>
        <w:rFonts w:ascii="MAC C Times" w:hAnsi="MAC C Times" w:cs="MAC C Times" w:hint="default"/>
      </w:rPr>
    </w:lvl>
  </w:abstractNum>
  <w:abstractNum w:abstractNumId="2">
    <w:lvl w:ilvl="0">
      <w:start w:val="1"/>
      <w:numFmt w:val="bullet"/>
      <w:lvlText w:val="≠"/>
      <w:lvlJc w:val="left"/>
      <w:pPr>
        <w:tabs>
          <w:tab w:val="num" w:pos="0"/>
        </w:tabs>
        <w:ind w:left="84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bullet"/>
      <w:lvlText w:val="≠"/>
      <w:lvlJc w:val="left"/>
      <w:pPr>
        <w:tabs>
          <w:tab w:val="num" w:pos="0"/>
        </w:tabs>
        <w:ind w:left="720" w:hanging="360"/>
      </w:pPr>
      <w:rPr>
        <w:rFonts w:ascii="MAC C Times" w:hAnsi="MAC C Times" w:cs="MAC C Times" w:hint="default"/>
      </w:rPr>
    </w:lvl>
  </w:abstractNum>
  <w:abstractNum w:abstractNumId="4">
    <w:lvl w:ilvl="0">
      <w:start w:val="1"/>
      <w:numFmt w:val="bullet"/>
      <w:lvlText w:val="≠"/>
      <w:lvlJc w:val="left"/>
      <w:pPr>
        <w:tabs>
          <w:tab w:val="num" w:pos="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bullet"/>
      <w:lvlText w:val="≠"/>
      <w:lvlJc w:val="left"/>
      <w:pPr>
        <w:tabs>
          <w:tab w:val="num" w:pos="0"/>
        </w:tabs>
        <w:ind w:left="72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C C Times" w:hAnsi="MAC C Times" w:cs="MAC C 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cs="MAC C 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cs="MAC C 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Times" w:hAnsi="MAC C Times" w:cs="MAC C 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C C Times" w:hAnsi="MAC C Times" w:cs="MAC C 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5:59:00Z</dcterms:created>
  <dc:creator>We are Borg</dc:creator>
  <dc:description/>
  <cp:keywords/>
  <dc:language>en-US</dc:language>
  <cp:lastModifiedBy>Sonja</cp:lastModifiedBy>
  <cp:lastPrinted>2009-11-22T16:03:00Z</cp:lastPrinted>
  <dcterms:modified xsi:type="dcterms:W3CDTF">2009-11-22T15:03:00Z</dcterms:modified>
  <cp:revision>88</cp:revision>
  <dc:subject/>
  <dc:title/>
</cp:coreProperties>
</file>